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Тарасовского сельского поселения Тарасовского района 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026 год и  плановый период 2027 и 2028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Программа муниципальных гарантий Тарасовского сельского поселения Тарасовского района в валюте Российской Федерации на 2026 год</w:t>
      </w:r>
      <w:r>
        <w:rPr>
          <w:bCs/>
          <w:sz w:val="28"/>
          <w:szCs w:val="28"/>
        </w:rPr>
        <w:t xml:space="preserve">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 Предоставление муниципальных гарантий Тарасовского сельского поселения Тарасовского района  в 2026 году и в плановом периоде 2027 и 2028 годов не планиру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 Программа муниципальных гарантий Тарасовского сельского поселения Тарасовского района в иностранной валюте на 2026 год</w:t>
      </w:r>
      <w:r>
        <w:rPr>
          <w:bCs/>
          <w:sz w:val="28"/>
          <w:szCs w:val="28"/>
        </w:rPr>
        <w:t xml:space="preserve">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 Предоставление муниципальных гарантий Тарасовского сельского поселения Тарасовского района в 2026 году и в плановом периоде 2027 и 2028 годов не план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1-13T14:15:00Z</cp:lastPrinted>
  <dcterms:modified xsi:type="dcterms:W3CDTF">2025-11-10T12:03:00Z</dcterms:modified>
  <cp:revision>27</cp:revision>
  <dc:subject/>
  <dc:title>Приложение № 1</dc:title>
</cp:coreProperties>
</file>